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665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/>
        <w:tc>
          <w:tcPr>
            <w:tcW w:w="46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ТВЕРЖДЕНО: 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седатель УМС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акультета Медиакоммуникаций и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удиовизуальных искусст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т Ю.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vertAlign w:val="superscript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  <w:lang w:val="en-US" w:eastAsia="ru-RU" w:bidi="hi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 xml:space="preserve">ДИСЦИПЛИНЫ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lang w:eastAsia="ru-RU"/>
        </w:rPr>
        <w:t xml:space="preserve">ЭТ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i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iCs/>
          <w:kern w:val="2"/>
          <w:sz w:val="28"/>
          <w:szCs w:val="28"/>
        </w:rPr>
        <w:t xml:space="preserve">Форма обучения: Очная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ОС адаптиров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лиц с ограниченными возможностя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доровья и инвалидов)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петенции обучающегося, формируемые в результате освоения дисциплины «Э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освоения дисциплины направлен на формирование компетенции УК-3, ОПК-3 в соответствии с ФГОС ВО и ОПОП ВО по специально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Драматург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зац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стерство кинодраматур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tbl>
      <w:tblPr>
        <w:tblW w:w="4750" w:type="pct"/>
        <w:jc w:val="left"/>
        <w:tblInd w:w="-43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84"/>
        <w:gridCol w:w="6703"/>
      </w:tblGrid>
      <w:tr>
        <w:trPr>
          <w:tblHeader w:val="true"/>
          <w:trHeight w:val="91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 (код и наименование)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пускник должен:</w:t>
            </w:r>
          </w:p>
        </w:tc>
      </w:tr>
      <w:tr>
        <w:trPr>
          <w:trHeight w:val="91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УК-3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ен осуществлять социальное взаимодействие и реализовывать свою роль в команде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этику делового общения, нормы и правила профессионального взаимодействия; основы конфликтологии, психологии человеческих взаимоотношений, социального командного взаимодействия; понимает эффективность использования стратегии сотрудничества для достижения поставленной цели; понимает особенности поведения выделенных групп людей, с которыми работает/взаимодействует, учитывает их в свое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ответствовать этике делового общения, соблюдать нормы поведения, работать в команде, вести переговоры в профессиональной области; предотвращать конфликтные ситуации, находить компромиссные решения проблемы, снижать напряжение в коллективе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искусством самообладания и выдержки, необходимыми знаниями для осуществления командного взаимодействия в профессиональной сфере, эффективно взаимодействует с другими членами  команды, в т.ч. участвует в обмене информацией, знаниями и опытом, и презентации результатов работы команды, предвидит результаты (последствия) личных действий и планирует последовательность шагов для достижения заданного результата;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ПК-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ен осуществлять поиск информации в области культуры и искусства, в том числе с помощью информационно-коммуникационных технологий, использовать ее в своей профессиональной деятельности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овременные методологические подходы к историческим и теоретическим исследованиям области киноискусства; фундаментальные исследования, посвященные проблемам развития коммуникативной и антикоммуникативной стратегии киноискусства; современные информационные средства обеспечения доступа к электронным системам, каталогам произведений искусства; способы осуществления коммуникаций внутри кино-театральных сообществ, культурной среды; особенности поиска и отбора актуальной информации в сети Интерн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применять необходимые методы для изучения художественных объектов, исходя из целей и задач исследования; самостоятельно приобретать с помощью информационных технологий и использовать в практической деятельности новые знания и умения; самостоятельно осваивать новые возможности и методы работы с информационными технологиями; использовать современные информационные и коммуникационные технологии в области профессиональной деятельности, а также для оформления и представления результатов выполнен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новейшими методологическими подходами к историческим и теоретическим исследованиям в сфере искусства, культуры; профессиональной лексикой, понятийно-категориальным аппаратом экранного искусства; современными информационно-коммуникационными технологиями, методами поиска и отбора информации, в том числе, в сети  Интернет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vertAlign w:val="superscript"/>
        </w:rPr>
      </w:r>
    </w:p>
    <w:p>
      <w:pPr>
        <w:pStyle w:val="Style21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Style21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ым планом направления «Драматургия» предусмотрены следующие формы контроля качества знаний студентов: контрольная работа, реферат, зачет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Контро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едставляет задание, состоящее в анализе современной актуальной общественной проблемы, требующей морального выбора, её интерпретации и вариантов решения с позиции конкретного этического направления, видных мыслителей и своей точки зрения с аргументацией, обращением к фактам, современности, культурному наследию, этико-философским текстам, примерам из худ. литературы и искусства, используя категории этик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Реферат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олжен опираться на первоисточники и специальную литературу (исследовательские работы и религиозные тексты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язательной частью реферата должен быть самостоятельный анализ первоисточников, а также влияние религии на историю стран и культуры. Объем реферата должен быть не менее 20 тыс. знаков. Желательно, чтобы тематика реферата сопрягалась с проблематикой исследовательских работ студентов. Поэтому перед написанием реферата рекомендуется согласовать тему с преподавателем. Реферат сдается за неделю до письменного зачета на кафедру. Реферат не зачитывается, если в нем отсутствует точка зрения автора, если реферат носит компилятивный характер и в случае некорректного оформления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Критерии оценки качества знаний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ценки выставляются на основании наличия следующих качественных показателей, которым должен обладать контрольная работа/реферат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ожительной оценки ответ должен соответствовать следующим критериям усвоения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</w:t>
        <w:tab/>
        <w:t>полнота раскрытия вопроса, стремление разъяснить его с научных позиций, логически верное, последовательное, взаимосвязанное аргументированное изложение (подкрепление суждений конкретными примерами, фактами и ссылками на источники), понимание специфики этического и нравственного подхода, умение видеть культурологическую проблему с позиций того или иной морально-этической системы и концепции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</w:t>
        <w:tab/>
        <w:t xml:space="preserve">эмоциональность: умение интересно подать материал, наличие личностного нравственного отношения к нему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</w:t>
        <w:tab/>
        <w:t xml:space="preserve">адекватное использование морально-этических терминов, знание и умение применять основные этические понятия и идеи в решении профессиональных задач, требующих морально-этического анализа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</w:t>
        <w:tab/>
        <w:t xml:space="preserve">понимание вопроса в историко-культурном контексте и единстве основных сфер общества во взаимосвязи с другими гуманитарными науками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В соответствии с пятибалльной шкалой оценки максимальное количество (5-баллов) студент получает при выполнении следующих условий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Выступление с сообщением по одному из вопросов семинарского занятия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Активное использование дополнительной рекомендуемой литературы по курсу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Умение находить требующуюся информацию, анализировать и интерпретировать ее в соответствии с целями и задачами семинарского занятия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Умение ориентироваться во всем массиве изучаемого материала, соотносить новый материал с пройденным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Наличие конспекта источников по теме, изучаемой самостоятельно студентом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Умение сформировать и обосновать свою позицию, аргументировать ее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Умение сформулировать общие выводы и тезисы по выбранной теме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Оформление конспектов в соответствии с требованием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 балла студент получает при выполнении следующих условий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Выступление с сообщением по одному из вопросов семинарского занятия;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Использование дополнительной рекомендуемой литературы по изучаемой теме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Умение достаточно полно раскрыть тему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Наличие конспекта источников, оформленного в соответствии с требованиями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 балла студент получает при выполнении следующих условий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Участие в дискуссии, дополнение и уточнение выступлений по теме семинарского занятия;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Наличие конспекта источников по изучаемой теме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.</w:t>
      </w:r>
    </w:p>
    <w:p>
      <w:pPr>
        <w:pStyle w:val="1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Формы самостоятельной работы студентов, выполняемые в рамках данного курса: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2.конспектирование лекций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3.получение консультаций для разъяснения по вопросам изучаемой дисциплины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4.самостоятельная подготовка студентами докладов к семинарским занятиям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6.анализ проблемных ситуаций, решение задач и упражнений по образцу, вариативных задач и упражнений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8.самостоятельная социально-психодиагностическая деятельность студентов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9.работа со словарями и справочниками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10.ознакомление с нормативными документами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11.просмотр видеозаписей по дисциплине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12.посещение Интернет-сайтов, посвященных вопросам изучаемой дисциплины.</w:t>
      </w:r>
    </w:p>
    <w:p>
      <w:pPr>
        <w:pStyle w:val="1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Организация самостоятельной работы включает в себя следующие этапы: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1.составление плана самостоятельной работы студента по дисциплине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2.разработка и выдача заданий для самостоятельной работы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ходом выполнения и результатов самостоятельной работы студента.</w:t>
      </w:r>
    </w:p>
    <w:p>
      <w:pPr>
        <w:pStyle w:val="1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- следящий контроль осуществляется на лекциях, семинарских, практических занятиях.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оговый контроль осуществляется через систему зачетов и экзаменов, предусмотренных учебным планом.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 Контрольные вопросы для самостоятельной работы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ческие взгляды софистов и Сократа и феномен «античного просвещения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стократические добродетели Античности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а Эпикура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а стоицизма (Сенека, Эпиктет, Марк Аврелий)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ческие концепции Платона и Аристотеля, их социальное измерение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истианские мотивы в этике римских сто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анская концепция добра и зла. Теодицея Августина Блаж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олюция рыцарского нравственного идеала в эпоху европейского Средневековь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заимодействия морали и политики в этике Н.Макиавел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ая рефлексия Нового времени: основные тенд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 и действительность: возможность гармонии (этические поиски Нового време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«разумного эгоизма» в этических учениях французского и русского Просв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торская этика И.Ка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зис и оформление этических идей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сть древних славя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ки и основные принципы великокняжеской э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искания в русской религиозной филосо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ринципа альтруизма в эволюционной э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орализм как явление культуры и феномен философской мысл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я сверхчеловека у Ф. Ницше, ее современное прочтение и крити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пессимизм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свободы воли у Канта и Шопенгауэра: сопоставительный анализ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ка Ф. Ницше христианской концепции добра и зла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. Фрейд о происхождении нравственности и религии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любви Э. Фромм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совести в этических концепциях Ф.Ницше, З.Фрейда и Э.Фромма.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очество как экзистенциальная проблема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как экзистенциальная потребность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и смысла жизни в разных религия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ормативности морали в контексте «ненормированного» п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мен нравственного релятивизма и его проявления в современной культу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самовыражения молодежных субкульту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тологические и аксиологические интерпретации добра и зла в истории этической мыс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смерть как нравственные предст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ая категория «счастье». Эвдемонистическая традиция в э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тест для промежуточ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ыявления остаточных знаний по курс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Что такое этика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вокупность правил поведения, регулирующих внешние проявления человеческих взаимоотношен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лософская наука, объектом изучения которой является морал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ля обозначения особой области знания термин «этика» вве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кра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истотел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н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ую группу научных понятий Вы отнесете к числу этических категорий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бро, зло, справедливость, долг, совесть, честь, достоинство, счасть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сное, безобразное, возвышенное, низменное, комическое, трагическо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бода, необходимость, причина, следствие, закономерность, случайност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то Вы назовете добродетелями или нравственными качествами личности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дрость, мужество, справедливость, правдивость, щедрость                                                                               б) художественный вкус, талант, интеллек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конопослушание, пунктуальность, дисциплинированность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Какие из указанных нравственных требований Вы назовете нравственными нормами?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интернационализм, альтруизм, аскетизм, патриотизм, ненасилие, гуманизм.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не убей, не укради, уважай старших, будь правдив, заботься о родителя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акие из указанных нравственных требований Вы назовете нравственными принципами?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нтернационализм, альтруизм, аскетизм, патриотизм, ненасилие, гуманизм.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не убей, не укради, уважай старших, будь правдив, заботься о родителя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 Какие из перечисленных социальных функций Вы отнесете к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функциям морали?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ценочно-императивная, воспитательная, мировоззренческая, познавательная, коммуникативная, регулятивная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едонистическая, рекламно-коммерческая, развлекательна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8. Что из перечисленного не является структурным компонентом нравственного сознания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равственные нормы; б) нравственные принципы; в) нравственные ценности; г) нравственный поступок; д) ценностные ориентации; е) нравственный мотив; ж) нравственная оценка; з) нравственная самооцен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равственный релятивизм это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процесс переоценки нравственных ценностей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 процесс, включающий генезис и историческую эволюцию морали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методологический принцип, означающий относительный характер нравственных ценностей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 чем состоит требование закона талиона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осуществление кровной ме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равное возмездие за равный ущерб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запрет на заключение браков внутри рода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формулируйте суть онтологического подхода к проблеме происхождения морали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формулируйте суть аксиологического подхода к проблеме происхождения морали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еречислите классические или традиционные добродетели, которые были в центре внимания древнегреческих философ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Какие труды Аристотеля по этике Вам известны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Кто вошел в историю этики как «первый моралист в истории европейской культуры», и с каким произведением связывают обособление нравственных норм в сферу «должного поведения», противостоящего несовершенным реальным нравам?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есиод: «Труды и дни. Земледельческая поэма»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истотель «Большая этика»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тон «Апология Сократа»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В чем суть предписаний «семи мудрецов»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самоограничение и умеренност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следование законам природ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нравственное совершенствование путем строгого образа жизни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ком говорил Гераклит: «Один мне –  тьма, если он наилучший»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о справедливом человек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 мудром человек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о мужественном человеке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то из древнегреческих философов отождествлял добродетель и знание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мокри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т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ристотель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9. В каких философских школах Античности получил развитие принцип ригоризма и в чем его нравственный смысл?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0. Раскройте нравственный смысл перечисленных моральных принципов </w:t>
      </w:r>
      <w:r>
        <w:rPr>
          <w:rFonts w:cs="Times New Roman" w:ascii="Times New Roman" w:hAnsi="Times New Roman"/>
          <w:sz w:val="28"/>
          <w:szCs w:val="28"/>
        </w:rPr>
        <w:t>(проставьте соответствующие номера)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843"/>
        <w:gridCol w:w="1991"/>
        <w:gridCol w:w="15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Гедон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 Аскет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Ригор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Эвдемониз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Утилитариз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Альтриз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тречение, отказ от земных наслаждений, подавление чувственных стремлений ради достижения каких-либо социальных целей или нравственного самосох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счастью, достижение которого является высшим критерием всякой добродетели и основой моральных поступ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в качестве основного движущего начала в человеке стремление к наслаждению и избегание стр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, неуклонное соблюдение определенных нравственных норм безотносительно к конкретным обстоятельствам; безусловное повеление долгу, даже вопреки целесообразности, интересам людей и обществ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рыстие, готовность пожертвовать своими интересами в пользу другого челове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наибольшей выгоды и пользы, потребительство.</w:t>
      </w:r>
    </w:p>
    <w:p>
      <w:pPr>
        <w:pStyle w:val="TextBodyIndent"/>
        <w:tabs>
          <w:tab w:val="clear" w:pos="708"/>
          <w:tab w:val="left" w:pos="92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1. Определите, к каким из этических концепций можно отнести следующие высказывания?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696"/>
        <w:gridCol w:w="22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едонистиче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ессимистическая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Эвдемонистическ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Гуманистическа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– жизнь, которая хочет жить среди жизни, которая хочет жить» (А.Швейце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о всякому удовольствию следует стремиться и не всякого страдания избегать. Мудрец знает, какие предпочесть удовольствия, чтобы они не превратились в   страдания и как пережить страдание, за которым последует подлинное, длительное наслаждение (Эпику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лепая воля к жизни зажгла в человеке светильник разума, и он освещает безмерность страдания и открывает путь к его прекращению через сознательное подавление воли аскетическим отрицанием жизни, отказом от стремления к продолжению рода, а тем самым отказом от постоянно растущей цепи мучений» (А.Шопенгауэр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ом мы называем то, что способно вызвать или увеличить наше удовольствие» (Д.Локк)</w:t>
      </w:r>
    </w:p>
    <w:p>
      <w:pPr>
        <w:pStyle w:val="Normal"/>
        <w:tabs>
          <w:tab w:val="clear" w:pos="708"/>
          <w:tab w:val="left" w:pos="8789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ие задания: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ние 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к теме 2).</w:t>
      </w:r>
      <w:r>
        <w:rPr>
          <w:sz w:val="28"/>
          <w:szCs w:val="28"/>
        </w:rPr>
        <w:t xml:space="preserve"> Выступление с сообщением по теме семинара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 функции мо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о-историческая обусловленность содержания морали и преемственность в процессе развития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ние 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к теме 7).</w:t>
      </w:r>
      <w:r>
        <w:rPr>
          <w:sz w:val="28"/>
          <w:szCs w:val="28"/>
        </w:rPr>
        <w:t xml:space="preserve"> Выступление с сообщением по теме семинара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ифологическая концепция происхождения морали и ее интерпретация в наиболее влиятельных креационистских и идеалистических теориях. 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работка этих идей в этических концепциях Ч.Дарвина, Г.Спенсера, П.А.Кропоткина, К.Лоренца.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3 (к теме 9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ступление с докладом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докладами на семина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ктивно-божественное обоснование морали в учении Августина Блаженного. Основные положения его э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ытки примирения веры и разума, морали и религии в этике Фомы Аквинского как результат рационализации миропонимания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4 (к теме 13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ступление с докладом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докладами на семина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Этика фрейдизма.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уманистическая этика. </w:t>
      </w:r>
    </w:p>
    <w:p>
      <w:pPr>
        <w:pStyle w:val="Style21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рубежного контроля: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а как наука о морали 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как специфическое социальное явление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в универсуме сознания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наука. Нравственный фактор научно-технического прогресса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искусство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право в системе социокультурной регуляции: общее и особенное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равственного сознания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равственных ценностей в этике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моральной мотивации в этике и вариативность ее решения 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нравственных ценностей в концепции Э. Фромма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и сущность этических категорий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онтологической и аксиологической трактовок категорий «добро» и «зло»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еративность морали. Этические категории «долг» и «совесть»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роисхождения морали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проблемы современной России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равственного релятивизма в современной российской культуре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массовой культуры на формирование нравственного статуса личности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ические системы Античности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имморализма Ф.Ницше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воззрения в эпоху европейского Средневек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нтрольная работа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ыбрать современную актуальную общественную проблему, требующую морального выбора, дать её интерпретацию и варианты решения с позиции конкретного этического направления, видных мыслителей и своей точки зрения с аргументацией, обращением к фактам, современности, культурному наследию, этико-философским текстам, примерам из худ. литературы и искусства, используя категории э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 к экзаме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задачи э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как специфическое социальное я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проблемы современной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функции мор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в универсуме со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нау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пра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поли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религ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искус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нравственного со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еративность морали. Моральные нор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ая оценка и моральная самооц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а моральной мотивации в эти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 нравственных ценностей в э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а и сущность этических катего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тологическая концепция происхождения мор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сиологическая концепция происхождения мо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en-US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eastAsia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mallCaps/>
      <w:sz w:val="24"/>
      <w:szCs w:val="24"/>
      <w:lang w:eastAsia="ru-RU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sz w:val="22"/>
      <w:szCs w:val="22"/>
      <w:lang w:eastAsia="en-US"/>
    </w:rPr>
  </w:style>
  <w:style w:type="character" w:styleId="1">
    <w:name w:val="Обычный (веб) Знак1"/>
    <w:qFormat/>
    <w:rPr>
      <w:rFonts w:ascii="Arial" w:hAnsi="Arial" w:cs="Arial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mallCaps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Arial" w:hAnsi="Arial" w:cs="Arial"/>
      <w:sz w:val="20"/>
      <w:szCs w:val="20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0:58:00Z</dcterms:created>
  <dc:creator>Admin</dc:creator>
  <dc:description/>
  <dc:language>en-US</dc:language>
  <cp:lastModifiedBy>kukushkina_ts</cp:lastModifiedBy>
  <cp:lastPrinted>2020-02-11T14:12:00Z</cp:lastPrinted>
  <dcterms:modified xsi:type="dcterms:W3CDTF">2023-03-17T08:07:56Z</dcterms:modified>
  <cp:revision>257</cp:revision>
  <dc:subject/>
  <dc:title>Федеральное государств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0F04AFC8343ED9DB6AD578695EC17</vt:lpwstr>
  </property>
  <property fmtid="{D5CDD505-2E9C-101B-9397-08002B2CF9AE}" pid="3" name="KSOProductBuildVer">
    <vt:lpwstr>1049-11.2.0.11498</vt:lpwstr>
  </property>
</Properties>
</file>